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 (далее - Федеральный закон от 21.12.2001 № 178-ФЗ), статьями 17 </w:t>
        <w:br/>
        <w:t>и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основании письменного обращения Министерства транспорта Ульяновской области от 23.05.2024 № 73-ИОГВ-06/1161вн, письма Акционерного общества «Аэропорт Ульяновск» от 20.05.2024 № 444, дорожной карты по организации дорожного пространства на территории аэропорта, утверждённой Председателем Правительства Ульяновской области </w:t>
        <w:br/>
        <w:t xml:space="preserve">от 22.01.2024 № 9-ПЛ, данным проектом закона Ульяновской области предлагается дополнить перечень недвижимого имущества, планируемого </w:t>
        <w:br/>
        <w:t>к приватизации раздела I Прогнозного плана (программы) приватизации государственного имущества Ульяновской области на 2024-2026 строкой 37 следующего содержания:</w:t>
      </w:r>
    </w:p>
    <w:tbl>
      <w:tblPr>
        <w:tblW w:w="1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1"/>
        <w:gridCol w:w="1984"/>
        <w:gridCol w:w="9291"/>
      </w:tblGrid>
      <w:tr>
        <w:trPr>
          <w:trHeight w:val="1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7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Открытая площадка у здания аэровокзала, назначение: сооружения дорожного транспорта, площадь 5460 кв. м,  кадастровый номер: 73:19:073201:5392, Ульяновская область, г. Ульяновск, ул. Авиационная, и земельный участок под ней площадью 5925 кв. м, кадастровый номер: 73:19:073201:15215, Ульяновская область, городской округ город Ульяновск, г. Ульяновск, </w:t>
              <w:br/>
              <w:t>ул. Авиационная, з/у 2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24  </w:t>
            </w:r>
          </w:p>
        </w:tc>
        <w:tc>
          <w:tcPr>
            <w:tcW w:w="9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оторые планируется приватизировать путем внесения их в качестве вклада </w:t>
        <w:br/>
        <w:t>в уставный капитал Акционерного общества «Аэропорт Ульяновск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о</w:t>
      </w:r>
      <w:r>
        <w:rPr>
          <w:rFonts w:cs="PT Astra Serif" w:ascii="PT Astra Serif" w:hAnsi="PT Astra Serif"/>
          <w:spacing w:val="-4"/>
          <w:sz w:val="28"/>
          <w:szCs w:val="28"/>
        </w:rPr>
        <w:t>ткрытая площадка у здания аэровокзала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>73:19:073201:5392</w:t>
      </w:r>
      <w:r>
        <w:rPr>
          <w:rFonts w:cs="PT Astra Serif" w:ascii="PT Astra Serif" w:hAnsi="PT Astra Serif"/>
          <w:sz w:val="28"/>
          <w:szCs w:val="28"/>
        </w:rPr>
        <w:t xml:space="preserve"> и земельный участок с кадастровым номером 73:19:073201:15215 находятся в собственност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границах земельного участка с кадастровым номером 73:19:073201:15215 находятся канализационная сеть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тяжённостью 1705 м, кадастровый номер 73:19:073201:2051, и водоснабжение к аэровокзальному комплексу протяжённостью 912 м, кадастровый номер 73:19:073201:2052, находящиеся в собственности Акционерного общества «Аэропорт Ульяновск»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хождение на земельном участке с кадастровым номером 73:19:073201:15215 канализационной сети и водоснабжения к аэровокзальному комплексу не повлияет на приватизацию указанного земельного участка                               и его дальнейшее использова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гнозируемый объем доходов областного бюджета Ульяновской области от продажи имущества, находящегося в государственной собственности Ульяновской области, не изменится в связи с тем, </w:t>
        <w:br/>
        <w:t>что имущество будет внесено в качестве вклада в уставный капитал Акционерного общества «Аэропорт Ульяновск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оциально-экономическим последствием принятия данного проекта закона Ульяновской области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авовым последствием принятия проекта закона Ульяновской области будет издание Правительством Ульяновской области распоряжения </w:t>
        <w:br/>
        <w:t xml:space="preserve">о способе приватизации государственного имущества Ульяновской области, </w:t>
        <w:br/>
        <w:t xml:space="preserve">а также издание Министерством имущественных отношений и архитектуры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, проведения </w:t>
        <w:br/>
        <w:t>в отношении проекта закона Ульяновской области оценки регулирующего воздействия не потребуе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Мошина Нина Алексеевна, начальник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Каримова Фэридэ Галимзяновна, главный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Софьичева Светлана Олеговна.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>
          <w:trHeight w:val="8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Министр имущественных отношений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и архитектуры Ульяновской области                                                                           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cs="Times New Roman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ind w:firstLine="720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М.В.Додин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8:00Z</dcterms:created>
  <dc:creator>ДИО</dc:creator>
  <dc:description/>
  <cp:keywords/>
  <dc:language>en-US</dc:language>
  <cp:lastModifiedBy>user</cp:lastModifiedBy>
  <cp:lastPrinted>2024-07-22T16:57:00Z</cp:lastPrinted>
  <dcterms:modified xsi:type="dcterms:W3CDTF">2024-07-23T08:33:00Z</dcterms:modified>
  <cp:revision>23</cp:revision>
  <dc:subject/>
  <dc:title>Пояснительная записка</dc:title>
</cp:coreProperties>
</file>